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i/>
          <w:i/>
        </w:rPr>
      </w:pPr>
      <w:r>
        <w:rPr>
          <w:i/>
        </w:rPr>
        <w:t>Multiple Intelligences in the Classroom</w:t>
      </w:r>
    </w:p>
    <w:p>
      <w:pPr>
        <w:pStyle w:val="Normal"/>
        <w:rPr/>
      </w:pPr>
      <w:r>
        <w:rPr/>
        <w:t xml:space="preserve">Chapter 4: Teaching Students About MI Theory.  </w:t>
      </w:r>
    </w:p>
    <w:p>
      <w:pPr>
        <w:pStyle w:val="Normal"/>
        <w:rPr/>
      </w:pPr>
      <w:r>
        <w:rPr/>
      </w:r>
    </w:p>
    <w:p>
      <w:pPr>
        <w:pStyle w:val="Normal"/>
        <w:rPr/>
      </w:pPr>
      <w:r>
        <w:rPr/>
      </w:r>
    </w:p>
    <w:p>
      <w:pPr>
        <w:pStyle w:val="Normal"/>
        <w:rPr/>
      </w:pPr>
      <w:r>
        <w:rPr/>
        <w:tab/>
        <w:t xml:space="preserve">This chapter tells about how to teach students the MI theory.  The great thing about this theory is that it is easy to understand.  A teacher could easily simplify the words used and explain it to a group of second graders.  An effective way to teach about the different intelligences is to develop an “MI pizza”, which looks like a pie chart.  In each section, the teacher would write the type of intelligent and draw a picture relating to it.  Teachers can then explain what each intelligence is while referring back to it on the simple “MI pizza” chart.  There are many activities for teaching MI intelligences.  One way is to have a career day.  Bring in people from the community who have different jobs that demonstrate their multiple intelligences.  Take the students on a field trip to somewhere that values certain multiple intelligences, such as a radio station, a public relations firm, or a crafts factory.  Have each student write biographies of well-known people and decide which are their obvious intelligences.  All of these ways are excellent ways to supplement teaching MI.  There are many more examples listed in this chapter, all of which seem just as effective and interesting as the examples already discussed.  </w:t>
      </w:r>
    </w:p>
    <w:p>
      <w:pPr>
        <w:pStyle w:val="Normal"/>
        <w:rPr/>
      </w:pPr>
      <w:r>
        <w:rPr/>
        <w:tab/>
        <w:t xml:space="preserve">I think it is important for teachers to teach their students about the MI theory.  It can allow students to be more confident in their learning styles and it will allow them to better communicate to their teachers which intelligences are their strongest.  I really liked all of the activities that the chapter listed that help teach the MI theory.  They all seem interesting and they encourage students to relate their most developed intelligences to the intelligences of their classmates, community members, and famous people.  By having students understand the MI theory, they will be able to better identify their strengths and understand that it is OK to have different learning styles and preferen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4:05:00Z</dcterms:created>
  <dc:creator/>
  <dc:description/>
  <cp:keywords/>
  <dc:language>en-US</dc:language>
  <cp:lastModifiedBy>Computer Center</cp:lastModifiedBy>
  <dcterms:modified xsi:type="dcterms:W3CDTF">2008-01-31T14:27:00Z</dcterms:modified>
  <cp:revision>1</cp:revision>
  <dc:subject/>
  <dc:title>Liz Bergeron</dc:title>
</cp:coreProperties>
</file>